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  <w:del w:id="1" w:author="Maddalena Vollucci" w:date="2025-03-13T16:44:00Z"/>
        </w:rPr>
      </w:pPr>
      <w:del w:id="0" w:author="Maddalena Vollucci" w:date="2025-03-13T16:44:00Z">
        <w:r>
          <w:rPr>
            <w:b/>
          </w:rPr>
        </w:r>
      </w:del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3" w:author="PC_" w:date="2025-03-14T13:43:00Z"/>
      </w:rPr>
    </w:pPr>
    <w:ins w:id="2" w:author="PC_" w:date="2025-03-14T13:43:00Z">
      <w:r>
        <w:rPr/>
        <w:t>ALLEGATO 9</w:t>
      </w:r>
    </w:ins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0:00Z</dcterms:created>
  <dc:creator>dipasqum</dc:creator>
  <dc:description/>
  <cp:keywords/>
  <dc:language>en-US</dc:language>
  <cp:lastModifiedBy>PC_</cp:lastModifiedBy>
  <cp:lastPrinted>2025-03-13T11:39:00Z</cp:lastPrinted>
  <dcterms:modified xsi:type="dcterms:W3CDTF">2025-03-14T12:44:00Z</dcterms:modified>
  <cp:revision>5</cp:revision>
  <dc:subject/>
  <dc:title>DICHIARAZIONE DELL'ANZIANITÀ DI SERVIZIO</dc:title>
</cp:coreProperties>
</file>